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t>СПИСОК ВИКОРИСТАНОЇ ЛІТЕРАТУРИ</w:t>
      </w:r>
    </w:p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 w:val="false"/>
          <w:lang w:val="en-US" w:eastAsia="en-US"/>
        </w:rPr>
        <w:t>Берхин Н.Б. Формирование первоначальных художественных знаний //Педагогика. - 1993. - № 1. - С.16-19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Борев Ю.Б. Эстетика. - М.: Политиздат, 1975. - 399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Бугайко Т.Ф., Бугайко Ф.Ф. Навчання і виховання засобами літератури. - К.: Радянська школа, 1973. - 176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 w:val="false"/>
          <w:lang w:val="en-US" w:eastAsia="en-US"/>
        </w:rPr>
        <w:t>Бутенко В.Г. Формирование у старшеклассников эстетического отношения к искусству //Советская педагогика. - 1990. - № 5. - С.21-23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Волошина Н.І. Естетичне виховання учнів у процесі вивчення літератури. - К.: Радянська школа, 1985. - 102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Гавриловец К.В., Казимирская И.И. Нравственно-эстетическое воспитание школьников: Книга для учителя. - Минск: Народна асвета, 1988. - 128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Гончаренко М.В. Проблеми естетичного виховання. - К.: Мистецтво, 1976. - 224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 w:val="false"/>
          <w:lang w:val="en-US" w:eastAsia="en-US"/>
        </w:rPr>
        <w:t>Гришин В.В., Лушин П.В. Методики психодиагностики в учебно-воспитательном процессе. - М.: Знание, 1990. - 64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Гулыга А.В. Принципы эстетики. - М.: Политиздат, 1987. - 286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Гулыга А.В. Что такое эстетика?: Книга для учащихся. - М.: Просвещение, 1987. - 173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Изучение личности школьника учителем /Под ред. З.И.Васильевой, Т.В.Ахоян и др. - М.: Педагогика, 1991. - 136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аган М.С. Эстетическая культура советского человека. - Л.: ЛТУ, 1976. - 126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арпенчук С.Г. Теорія і методика виховання: Навчальний посібник. - К.: Вища школа, 1997. - 304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иященко Н.И., Лейзеров Н.Л. Эстетическое творчество. - М.: Знание, 1984. - 112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 w:val="false"/>
          <w:lang w:val="en-US" w:eastAsia="en-US"/>
        </w:rPr>
        <w:t>Кон И.С. Психология ранней юности: Книга для учителя. - М.: Просвещение, 1989. - 255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ондаков Н.И. Логический словарь-справочник. - М.: Политиздат, 1975. - 428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ондрашова Л.В. Гуманизация учебно-воспитательного процесса школы: история, теория, поиски. - Кривой Рог: КГПИ, 1996. - 76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ондрашова Л.В. Методика подготовки будущего учителя к педагогическому взаимодействию с учащимися: Учебное пособие. - М.: Издательство "Прометей" МГПИ им. В.И.Ленина, 1990. - 158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ривицкий Н.Е. Школьникам об эстетике. - М.: Просвещение, 1979. - 168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ульчицкая Е.И. Родителям о воспитании культуры детей. - К.: Радянська школа, 1980. - 126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Кучерява З. Торкнутися краси //Українська мова і література у школі. - 1995. - № 5-6. - С.23-25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Лихачов Б.Т. Педагогика. Курс лекций: Учебное пособие для студентов пед. учебн. заведений и слушателей ИПК и ФПК. - М.: Юрайт, 1999. - 464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spacing w:val="-20"/>
          <w:lang w:val="en-US" w:eastAsia="en-US"/>
        </w:rPr>
      </w:pPr>
      <w:r>
        <w:rPr>
          <w:b w:val="false"/>
          <w:lang w:val="en-US" w:eastAsia="en-US"/>
        </w:rPr>
        <w:t xml:space="preserve">Лихачов Б.Т. Эстетика воспитания. - М.: Педагогика, </w:t>
      </w:r>
      <w:r>
        <w:rPr>
          <w:b w:val="false"/>
          <w:spacing w:val="-20"/>
          <w:lang w:val="en-US" w:eastAsia="en-US"/>
        </w:rPr>
        <w:t>1972. - 196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Мазуркевич А.Р. Литература в школе: поиск новой методики //Советская педагогика. - 1991. - № 11. - С.10-12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Машенко Н.М. Слово, музыка, образ. - К.: Радянська школа, 1982. - 96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Немов Р.С. Психология: Учебник для студентов высших педагогических учебных заведений: В 3 кн. /Гуманит. изд. центр ВЛ АДОС. - М., 2000. - Кн.3: Психодиагностика. Введение в научное психологическое исследование. - 640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Никифоров А.С. Эмоции в вашей жизни. - М.: Советская Россия, 1974. - 189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spacing w:val="-20"/>
          <w:lang w:val="en-US" w:eastAsia="en-US"/>
        </w:rPr>
      </w:pPr>
      <w:r>
        <w:rPr>
          <w:b w:val="false"/>
          <w:lang w:val="en-US" w:eastAsia="en-US"/>
        </w:rPr>
        <w:t>Общая психология: Учебное пособие для студентов пед. институтов /под ред. В.В.Богословского и др. - М.: Просвещение</w:t>
      </w:r>
      <w:r>
        <w:rPr>
          <w:b w:val="false"/>
          <w:spacing w:val="-20"/>
          <w:lang w:val="en-US" w:eastAsia="en-US"/>
        </w:rPr>
        <w:t>, 1981. - 383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асічник Є.А. Методика викладання української літератури у середніх навчальних закладах: Навчальний посібник для студентів вищих закладів освіти. - К.: Ленвіт, 2000. - 384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едагогика: Учебное пособие для студентов педагогических учебных заведений /В.А.Сластенин, И.Ф.Исаев, А.И.Мищенко, Е.Н.Шиянов. - 3-е изд. - М.: Школа - Пресс, 200. - 512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етрова Ю.Н. Динамика эстетического развития личности в процессе ее общения с искусством //Искусство и эстетическое воспитание молодежи. - М.: Наука, 1981. - С.137-166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ідласий І.П. Як підготувати ефективний урок: Книга для вчителя. - К.: Радянська школа, 1989. - 204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латонов К.К., Голубев Г.Г. Психология: Учебное пособие. - М.: Высшая школа, 1977. - 247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латонов К.К. О системе психологии. - М.: Мысль, 1972. - 235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одласый И.П. Педагогика. Новый курс: Учебник для студентов пед. вузов: В 2 кн. /Гуманит. изд. центр ВЛАДОС. - М., 1999. - Кн.2: Процесс воспитания. - 256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ойя Д. Как решать задачу. - М.: Учпедгиз, 1961. - 186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рактикум по педагогике /Под ред. З.И.Васильевой. - М.: Просвещение, 1988. - 134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сихология эмоций. Тексты /Под ред. В.К.Вилюнаса, Ю.Б.Гиппенрейтер. - М.: Изд-во Московского университета, 1984. - 228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Психология: Учебное пособие для учащихся пед. училищ /Под ред. В.А.Крутецкого. - М.: Просвещение, 1977. - 301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Рувинский Л.И. Нравственное воспитание личности. - М.: Изд-во Московского университета, 1981. - 184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Симонов П.В. Теория эмоций //Психология эмоций. - М.: МГУ, 1984. - С.23-27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Словарь по этике /Под ред. И.С.Кона. - М.: Политическая литература, 1981. - 430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Степанишин В. Нові підходи до викладання української літератури //Дивослово. - 1995. - №1. - С.31-34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Сухомлинский В.А. Рождение гражданина. - М.: Молодая гвардия, 1971. - 136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Українець С. Елементи психодрами на уроках літератури //Дивослово. - 1995. - № 5. - С.41-44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Философский энциклопедический словарь /Сост. С.С.Аверинцев, Э.А.Араб-Оглы, Л.Ф.Ильичов. - 2-е изд. - М.: Советская энциклопедия, 1989. - 814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Фридман Л.М., Пушкина Т.А., Каплунович И.Я. Изучение личности учащихся и ученических коллективов. - М.: Просвещение, 1988. - 206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spacing w:val="-20"/>
          <w:lang w:val="en-US" w:eastAsia="en-US"/>
        </w:rPr>
      </w:pPr>
      <w:r>
        <w:rPr>
          <w:b w:val="false"/>
          <w:lang w:val="en-US" w:eastAsia="en-US"/>
        </w:rPr>
        <w:t>Цимбалюк Л.М. Формування особистісного ставлення старшокласників до художнього твору у процесі вивчення української літератури у старших класах //Зб. наукових праць. - К.: КДПІ</w:t>
      </w:r>
      <w:r>
        <w:rPr>
          <w:b w:val="false"/>
          <w:spacing w:val="-20"/>
          <w:lang w:val="en-US" w:eastAsia="en-US"/>
        </w:rPr>
        <w:t>. - 1990. - С.111-115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 w:val="false"/>
          <w:lang w:val="en-US" w:eastAsia="en-US"/>
        </w:rPr>
        <w:t>Чайковская В.И. О целостности этико-эстетического воздействия литературы на молодежь //Искусство и эстетическое воспитание молодежи. - М.: Наука, 1981. - С.122-137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Чепурко О.М. Естетичне виховання учнів під час бесід з позакласного читання //Зб. наукових праць. - К.: КДПІ, 1990. - С.91-96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Шацкая В.Н. Общие вопросы эстетического воспитания в школе. - М.: АПН РСФСР, 1955. - 181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Шевченко Г.П. Эстетическое воспитание в школе. - К.: Радянська школа, 1985. - 148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Шевчук Т. Тестові завдання до теми "Творчість Лесі Українки" //Дивослово. - № 8. - 1995. - С.37-39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Щербо А.Б., Джола Д.Н. Красота воспитывает человека. - К.: Радянська школа, 1980. - 102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Эмоциональная регуляция учебной деятельности /Под ред. Чебыкина А.Я. - М.: АН СССР, 1988. - 241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Эстетика: Словарь /Сост. А.А.Беляев и др. - М.: Политиздат, 1989. - 447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Эстетическое воспитание школьников /Под ред. А.И.Бурова. - М.: Педагогика, 1984. - 164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Эстетическая культура и эстетическое воспитание: Книга для учителя /Под ред. Лабковской А.М.: Просвещение, 1983. - 211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Эстетическое воспитание школьной молодежи /Под ред. Б.Т.Лихачова. - М.: Педагогика, 1981. - 306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Эстетическое воспитание школьников: Вопросы теории и методики /Под ред. Паборидзе. - М.: Педагогика, 1988. - 179 с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Якобсон П.М. Психология художественного воспитания. - М.: Искусство, 1964. - 86 с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0:38:00Z</dcterms:created>
  <dc:creator>Unregistered copy</dc:creator>
  <dc:description/>
  <dc:language>en-US</dc:language>
  <cp:lastModifiedBy>Unregistered copy</cp:lastModifiedBy>
  <dcterms:modified xsi:type="dcterms:W3CDTF">2001-05-31T09:19:00Z</dcterms:modified>
  <cp:revision>6</cp:revision>
  <dc:subject/>
  <dc:title>СПИСОК ВИКОРИСТАНОЇ ЛІТЕРАТУРИ</dc:title>
</cp:coreProperties>
</file>